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97641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814263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